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033132499"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401236803"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913609631"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001980199"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349590741"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25638800"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